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Helicopter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Bloc Party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North to south</w:t>
        <w:br/>
        <w:t>Empty</w:t>
        <w:br/>
        <w:t>Running on</w:t>
        <w:br/>
        <w:t>Bravado</w:t>
        <w:br/>
        <w:t>As if to say, as if to say</w:t>
        <w:br/>
        <w:t>As if to say, he doesn't like chocolate</w:t>
        <w:br/>
        <w:t>He's born a liar, he'll die a liar</w:t>
        <w:br/>
        <w:t>Some things will never be different</w:t>
        <w:br/>
        <w:br/>
        <w:t>Stop being so American</w:t>
        <w:br/>
        <w:t>There's a time and there's a place</w:t>
        <w:br/>
        <w:t>So James Dean</w:t>
        <w:br/>
        <w:t>So blue jeans</w:t>
        <w:br/>
        <w:t>Gonna save the world</w:t>
        <w:br/>
        <w:t>He's gonna</w:t>
        <w:br/>
        <w:br/>
        <w:t>Are you hoping for a miracle?</w:t>
        <w:br/>
        <w:t>Are you hoping for a miracle?</w:t>
        <w:br/>
        <w:t>Are you hoping for a miracle?</w:t>
        <w:br/>
        <w:t>Are you hoping for a miracle?</w:t>
        <w:br/>
        <w:br/>
        <w:t>Three out of five, three out of five (it's not enough)</w:t>
        <w:br/>
        <w:t>Six out of ten</w:t>
        <w:br/>
        <w:t>Better luck next time</w:t>
        <w:br/>
        <w:t>Just like his Dad, just like his Dad (the same mistakes)</w:t>
        <w:br/>
        <w:t>Some things will never be different</w:t>
        <w:br/>
        <w:t>Hungry and dumb, hungry and dumb (so wait in line)</w:t>
        <w:br/>
        <w:t>Queuing up for some more junk food</w:t>
        <w:br/>
        <w:t>It's not my fault, it's not my fault (just this once)</w:t>
        <w:br/>
        <w:t>They're getting so much younger</w:t>
        <w:br/>
        <w:br/>
        <w:t>Why can't you be more European</w:t>
        <w:br/>
        <w:t>Bastard child of guilt and shame</w:t>
        <w:br/>
        <w:t>Bury your head in the sand</w:t>
        <w:br/>
        <w:t>I'm thinking six, six, six</w:t>
        <w:br/>
        <w:t>I'm thinking six</w:t>
        <w:br/>
        <w:br/>
        <w:t>Are you hoping for a miracle?</w:t>
        <w:br/>
        <w:t>Are you hoping for a miracle?</w:t>
        <w:br/>
        <w:t>Are you hoping for a miracle?</w:t>
        <w:br/>
      </w:r>
      <w:r>
        <w:rPr>
          <w:b/>
        </w:rPr>
        <w:t>Are you hoping for a miracle?</w:t>
        <w:br/>
        <w:br/>
        <w:t>It's not enoug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33:00Z</dcterms:created>
  <dc:creator>Allievi   </dc:creator>
  <dc:description/>
  <cp:keywords/>
  <dc:language>en-US</dc:language>
  <cp:lastModifiedBy>Allievi   </cp:lastModifiedBy>
  <dcterms:modified xsi:type="dcterms:W3CDTF">2012-10-17T09:34:00Z</dcterms:modified>
  <cp:revision>1</cp:revision>
  <dc:subject/>
  <dc:title>Helicopter </dc:title>
</cp:coreProperties>
</file>